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tanovništvo, gospodarstvo, gradovi Europe, europske integracije i organizacije- analiza pisane provjere geografskih znanja i geografskih vještin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0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navlj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geografski smještaj i utjecaj geografskoga položaja na razvijenost Europe te opisuje utjecaj Europljana na druge dijelove svije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nastanak političke karte Europe, procese integriranja te važnost suradnje i poštovanja različit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. A.B.7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razlaže nastanak, razvoj i značenje Europske unije u Europi i svijetu te utjecaj institucija EU-a na pojedinca i drža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GEO OŠ A.B.7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demografske i gospodarske posebnosti europskih država na temelju prikupljenih i obrađenih podata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prirodno-geografska obilježja Europe i objašnjava njihov utjecaj na naseljenost i gospodarske aktiv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najvažnije čimbenike koji utječu na gospodarski razvoj i urbanizaciju država Zapadne Europ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right="28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brojnost država Europ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right="28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republike i monarhij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right="28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prirodno-geografskih obilježja na naseljenost i gospodarstvo Europe s pomoću tematskih karat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podatke o gustoći naseljenosti europskih država, prikazuje ih na slijepoj karti te izdvaja prostore najgušće i najrjeđe naseljenosti Euro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omjenu broja stanovnika Europe od 17. st. do današnjice s pomoću linijskoga dijagra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om odgovarajućih dijagrama obrazlaže strukture europskoga stanovništv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opće kretanje stanovništva Europe prema njegovim sastavnicam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poređuje obilježja i na geografskoj karti pokazuje prostorni raspored hrvatskoga iseljeništv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zroke i posljedice neravnomjernoga gospodarskoga razvoja Europe te pokazuje na geografskoj karti prostore najveće razvijenosti i navodi važnije gospodarske djelatnos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prirodno-geografskih obilježja na naseljenost i gospodarstvo Europe s pomoću tematskih karat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rometno značenje Europe s posebnim osvrtom na uključenost  Hrvatske u mrežu paneuropskih prometnih korido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industrijalizacije na urbanizaciju i stvaranje urbanih regi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važnost interesnih integracija na razini Europ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nuje najvažnije europske integracije (EU, EFTA, CEFTA, NATO) i navodi njihovo područje djelovan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nastanak i proširenje Europske unije s pomoću tematske kar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značenje EU u Europi i svije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najvažnije institucije EU- a i njihova sjedišta te ih locira na geografskoj kar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utjecaj institucija i glavnih politika EU-a na pojedinca i držav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Uz pomoć političke karte Europe u atlasu pokazuje i imenuje države Europe i njihove glavne gradove. Imenuje i pokazuje na geografskoj karti Europe površinom najveću državu Europe. Navodi i pokazuje na</w:t>
            </w:r>
            <w:r>
              <w:rPr>
                <w:lang w:eastAsia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geografskoj karti Europe nekoliko primjera republika i monarhija. Pokazuje na geografskoj karti Europe prostore najgušće i najrjeđe naseljenosti. Opisuje uz pomoć učitelja kretanje broja stanovnika Europe s pomoću linijskoga dijagrama. O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pisuje uz pomoć učitelja države Europe prema demografskim i gospodarskim obilježjima koristeći se statističkim prilozima, tematskim kartama i odgovarajućim dijagramima. Uz pomoć učitelja opisuje suvremena migracijska kretanja u Europi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Opisuje uz pomoć učitelja važnost Hrvatske u prometnome povezivanju Europe s pomoću tematske karte (prometne).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 w:eastAsia="hr-HR"/>
              </w:rPr>
            </w:pPr>
            <w:r>
              <w:rPr>
                <w:lang w:val="hr-HR"/>
              </w:rPr>
              <w:t>Navodi uz pomoć učitelja gospodarsko značenje Sjevernoga mora, prepoznaje litoralizaciju Zapadne Europe te imenuje i na geografskoj karti pokazuje velika urbana središta Zapadne Europe.</w:t>
            </w:r>
            <w:r>
              <w:rPr>
                <w:lang w:val="hr-HR" w:eastAsia="hr-HR"/>
              </w:rPr>
              <w:t xml:space="preserve"> Imenuje važnije europske integracije i uz pomoć učitelja opisuje njihovo područje djelovanj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Uz pomoć učitelja opisuje proces širenja EU-a s pomoću tematske karte te navodi i pokazuje na geografskoj karti trenutačne članice EU-a, najvažnije institucije EU-a i njihova sjedišta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Pokazuje i imenuje države Europe i glavne gradove na geografskoj karti Europe. Uspoređuje države prema površini. Razlikuje države prema obliku vladavine i političkome uređenju (republike i monarhije) pokazujući primjere na geografskoj karti.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 Opisuje osnovna geološka, geomorfološka, hidrološka i klimatsko – vegetacijska obilježja Europe s pomoću geografske kar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Europe, tematskih karata i klimatski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dijagrama te njihov utjecaj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naseljenost i gospodarstvo.</w:t>
            </w:r>
            <w:r>
              <w:rPr>
                <w:rFonts w:eastAsia="Montserrat-Regular;Yu Gothic" w:cs="Montserrat-Regular;Yu Gothic" w:ascii="Montserrat-Regular;Yu Gothic" w:hAnsi="Montserrat-Regular;Yu Gothic"/>
                <w:color w:val="231F20"/>
                <w:sz w:val="16"/>
                <w:szCs w:val="16"/>
                <w:lang w:eastAsia="hr-HR"/>
              </w:rPr>
              <w:t xml:space="preserve"> 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pisuje promjenu broja stanovnika Europe s pomoću linijskoga dijagram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Uspoređuje i opisuje države Europe prema demografski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i gospodarskim obilježjima koristeći se statističkim prilozim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tematskim kartama i odgovarajućim dijagramima. Opisuje suvremena migracijska kretanja u Europi. 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važnost Hrvatske u prometnome povezivanju Europe s pomoću tematske karte (prometne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vodi gospodarsko značenje Sjevernoga mora, prepoznaje litoralizaciju Zapadne Europe te imenuje i na geografskoj karti pokazuje velika urbana središta Zapadne Europe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Imenuje važnije europske integracije i opisuje njihovo područje djelovanja. Opisuje proces širenja EU-a s pomoću tematske karte te navodi i pokazuje na geografskoj karti trenutačne članice EU-a, najvažnije institucije EU-a i njihova sjedišta. Opisuje važnost EU-a u svijetu i daje osobni primjer razumijevanja pojma „europski građanin“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Pokazuje i imenuje države Europe i glavne gradove na slijepoj karti. Objašnjava osnovna geološka, geomorfološka, hidrološka i klimatsko-vegetacijska obilježja Europe s pomoću tematskih karata i klimatskih dijagrama te njihov utjecaj na naseljenost i gospodarstvo.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 Objašnjava promjenu broja stanovnika Europe s pomoću linijskoga dijagrama. Uspoređuje i objašnjava  demografska i gospodarska obilježja država Europe koristeći se statističkim prilozima, tematskim kartama i odgovarajućim dijagramima. 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val="de-DE" w:eastAsia="hr-HR"/>
              </w:rPr>
              <w:t>Objašnjava suvremena migracijska kretanja u Europi.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hr-HR"/>
              </w:rPr>
              <w:t xml:space="preserve"> Objašnjava važnost Hrvatske u prometnome povezivanju Europe</w:t>
            </w:r>
            <w:r>
              <w:rPr>
                <w:lang w:val="de-DE" w:eastAsia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hr-HR"/>
              </w:rPr>
              <w:t>s pomoću tematske karte (prometne).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Objašnjava gospodarsko značenje Sjevernoga mora, prepoznaje litoralizaciju Zapadne Europe te imenuje i na geografskoj karti pokazuje velika urbana središta Zapadne Europe.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hr-HR"/>
              </w:rPr>
              <w:t xml:space="preserve"> Objašnjava na primjerima europskih integracija važnost integriranja na temelju zajedničkih interesa te važnost tolerancije različitosti. Obrazlaže značaj Europske unije u svijetu te analizira utjecaj institucija Europske unije za pojedinca i države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Analizira osnovna geološka, geomorfološka, hidrološka i klimatsko-vegetacijska obilježja Europe s pomoću tematskih karata i klimatskih dijagrama te njihov utjecaj na naseljenost i gospodarstvo.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 Analizira promjenu broja stanovnika Europe s pomoću linijskoga dijagrama. Uspoređuje i analizira demografskai gospodarska obilježja država Europe  koristeći se statističkim prilozima, tematskim kartama i odgovarajućim dijagramima. Analizira suvremena migracijska kretanja u Europi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Analizira važnost Hrvatske u prometnome povezivanju Europe s pomoću tematske karte (prometne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alizira gospodarsko značenje Sjevernoga mora, prepoznaje litoralizaciju Zapadne Europe te imenuje i na geografskoj karti pokazuje velika urbana središta Zapadne Europe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vodi primjere integriranja u Europi i analizira njihovo područje djelovanja. Objašnjava važnost suradnje uz toleranciju različitosti europskih naroda i država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kuplja statističke podatke o EU-u, analizira ih i uspoređuje s podatcima o vodećim državama svijeta te objašnjava važnost EU- a u svjetskom gospodarstv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e učitelj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zultate pisane provjere geografskih znanja/ geografskih vještin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odgovor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točno riješene zadat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odi 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refleksi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cesa učen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za učenje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tanja na satu, davanje povratnih informacija učenik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, vrednovanje kao učenj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morefleksi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vrednuje proces učenja i svoje rezultate, procjenjuje napredak te na temelju toga planira buduće učenj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iskazuje pozitivna i visoka očekivanja i vjeruje u svoj uspjeh u učenj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A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ravlja svojim obrazovnim i profesionalnim pute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r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jašnjava povezanost ekonomskih aktivnosti sa stanjem u okolišu i društvu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C.3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Ističe važnost demokracije u političkim sustavima za dobrobit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goo B.3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Analizira ustrojstvo vlasti u Republici Hrvatskoj. (Povezuje i uspoređuje svoj položaj građanina Republike Hrvatske i građanina Europske unije)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čno i ured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riješit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logičk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ez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držaj, toč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rod, država, republika, monarhija, broj stanovnika, gustoća naseljenosti, prirodna promjena, populacijska politika, demografsko starenje, gospodarski sastav, iseljavanje u Novi svijet, valovi iseljavanja, dijaspora, useljavanja u Europu, gospodarski razvoj, sektori djelatnosti, tercijarizacija, promet, paneuropski koridori, pokazatelji gospodarske razvijenosti, litoralizacija, polarizacija, europska periferija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rbanizacija, </w:t>
            </w:r>
            <w:r>
              <w:rPr>
                <w:rFonts w:eastAsia="WHUKIV+Wingdings3;Microsoft JhengHei" w:cs="Times New Roman" w:ascii="Times New Roman" w:hAnsi="Times New Roman"/>
                <w:color w:val="000000"/>
                <w:sz w:val="24"/>
                <w:szCs w:val="24"/>
              </w:rPr>
              <w:t xml:space="preserve">stupanj urbanizacije, </w:t>
            </w:r>
            <w:r>
              <w:rPr>
                <w:rStyle w:val="A2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WHUKIV+Wingdings3;Microsoft JhengHei" w:cs="Times New Roman" w:ascii="Times New Roman" w:hAnsi="Times New Roman"/>
                <w:color w:val="000000"/>
                <w:sz w:val="24"/>
                <w:szCs w:val="24"/>
              </w:rPr>
              <w:t xml:space="preserve">konurbacija, gradska regija, globalni gradovi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spodarske organizacije (CEFTA, EFTA, OECD), političke i vojne organizacije (Vijeće Europe, NATO), Beneluks, Europska zajednica za ugljen i čelik, Europska ekonomska zajednica, Europska zajednica, Europska unija, upravljanje EU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hr-HR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sane provjere geografskih znanja/geografskih vještin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geografskih vještina</w:t>
            </w:r>
          </w:p>
        </w:tc>
      </w:tr>
      <w:tr>
        <w:trPr>
          <w:trHeight w:val="286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ultat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odgovor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točno riješene zadatk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morefleksiju procesa učenj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0" w:name="_Hlk66734487"/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ozn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s rezultatima sumativnog vrednovan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dovnu ljestvic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čin bodovan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a rješen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rješenosti pojedinih zadatak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vratnu informaciju o razini usvojenosti odgojno-obrazovnih ishod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geografskih vješt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 pisanu provjeru geografskih znanja/geografskih vještin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kup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sane provjere geografskih znanja/geografskih vještin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geografskih vješt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sana provjera geografskih znanja/geografskih vještin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D S UČENICIMA S TEŠKOĆA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znanja u skladu s individualiziranim /prilagođenim planom i programom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HUKIV+Wingdings3">
    <w:altName w:val="Microsoft JhengHei"/>
    <w:charset w:val="88"/>
    <w:family w:val="swiss"/>
    <w:pitch w:val="default"/>
  </w:font>
  <w:font w:name="Liberation Sans">
    <w:altName w:val="Arial"/>
    <w:charset w:val="01"/>
    <w:family w:val="swiss"/>
    <w:pitch w:val="variable"/>
  </w:font>
  <w:font w:name="Montserrat-Regular">
    <w:altName w:val="Yu Gothic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A21">
    <w:name w:val="A2+1"/>
    <w:qFormat/>
    <w:rPr>
      <w:rFonts w:ascii="WHUKIV+Wingdings3;Microsoft JhengHei" w:hAnsi="WHUKIV+Wingdings3;Microsoft JhengHei" w:eastAsia="WHUKIV+Wingdings3;Microsoft JhengHei" w:cs="WHUKIV+Wingdings3;Microsoft JhengHei"/>
      <w:color w:val="000000"/>
      <w:sz w:val="16"/>
      <w:szCs w:val="16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8:56:00Z</dcterms:created>
  <dc:creator>Jasna</dc:creator>
  <dc:description/>
  <cp:keywords/>
  <dc:language>en-US</dc:language>
  <cp:lastModifiedBy>Vinko Balaško</cp:lastModifiedBy>
  <dcterms:modified xsi:type="dcterms:W3CDTF">2021-04-22T14:06:00Z</dcterms:modified>
  <cp:revision>7</cp:revision>
  <dc:subject/>
  <dc:title/>
</cp:coreProperties>
</file>